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une di Napoli- Servizio Gare d’Appalto Area Forniture e Servizi. Avviso di rettifica bando di gara, e riapertura termini di scadenza. Con riferimento all’appalto di cui alla determinazione del Dirigente del Servizio Politiche di Inclusione Sociale n.81 del 22/12/05, integrata con determinazione n.19 del 20/3/06, </w:t>
      </w:r>
      <w:r>
        <w:rPr>
          <w:b/>
        </w:rPr>
        <w:t xml:space="preserve">concernente l’affidamento del servizio di “Assistenza Specialistica” in favore di alunni disabili delle scuole cittadine elementari e medie, </w:t>
      </w:r>
      <w:r>
        <w:rPr/>
        <w:t xml:space="preserve">si comunica che l’art.10 del C.S.A., approvato con le suddette determinazioni, viene modificato dalla determinazione di integrazione n.28 del 21/4/06, nel seguente modo:“Per lo svolgimento del servizio l’impresa aggiudicataria dovrà avvalersi -sotto la propria esclusiva responsabilità e senza che possa in alcun modo prefigurare rapporto di lavoro con l’Amministrazione appaltante- di personale opportunamente qualificato ed esperto per gli interventi previsti. L’impresa aggiudicataria dovrà prevedere l’impiego dei seguenti operatori dotati delle relative qualifiche professionali: 1 Coordinatore: sociologo o psicologo o pedagogista o assistente sociale o educatore professionale, con iscrizione ai relativi albi professionali; operatori socio-assistenziali (O.S.A.) che vantino un’esperienza pregressa per aver già prestato il servizio di accudienza materiale scolastica di base a favore degli alunni disabili frequentanti le scuole di ogni ordine e grado del Comune di Napoli nell’ultimo biennio in maniera continuativa e con regolare contratto di lavoro e siano in possesso di qualifica di Operatore Socio Assistenziale (OSA) conseguito a seguito dei corsi di riqualificazione istituiti dalla Regione Campania ai sensi della deliberazione n.810 del 10/6/04. L’impresa aggiudicataria dovrà, inoltre, prevedere una quota pari al 10% di operatori che abbiano partecipato ad apposito corso formativo in comunicazione facilitata e/o aumentativi alternativa che sarà stabilita in base al bisogno rilevato e al tipo e numero di alunni ammessi al servizio”. </w:t>
      </w:r>
      <w:r>
        <w:rPr>
          <w:b/>
        </w:rPr>
        <w:t>I termini per la presentazione delle offerte vengono riaperti a far data dalla presente pubblicazione. La scadenza per la ricezione  delle suddette offerte è  fissata alle ore 12,00 del  01/06/2006. L’apertura delle offerte si terrà alle ore 10,30 del  05/06/2006.</w:t>
      </w:r>
      <w:r>
        <w:rPr/>
        <w:t xml:space="preserve"> Resta invariato tutto quant’altro contenuto nel relativo bando già inviato alla GUUE il 03/04/2006 , e pubblicato sulla GUUE 2006/S72-075530 del 13/04/06.. Il Dirigente Dr.ssa A.Malinconico</w:t>
      </w:r>
    </w:p>
    <w:p>
      <w:pPr>
        <w:pStyle w:val="TextBody"/>
        <w:rPr/>
      </w:pPr>
      <w:r>
        <w:rPr/>
        <w:t>INVIO GUUE: 24 04 2006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sectPr>
      <w:type w:val="nextPage"/>
      <w:pgSz w:w="11906" w:h="16838"/>
      <w:pgMar w:left="1701" w:right="2835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19:00Z</dcterms:created>
  <dc:creator>Comune di Napoli</dc:creator>
  <dc:description/>
  <cp:keywords/>
  <dc:language>en-US</dc:language>
  <cp:lastModifiedBy> </cp:lastModifiedBy>
  <cp:lastPrinted>2006-04-21T14:19:00Z</cp:lastPrinted>
  <dcterms:modified xsi:type="dcterms:W3CDTF">2006-04-24T09:59:00Z</dcterms:modified>
  <cp:revision>7</cp:revision>
  <dc:subject/>
  <dc:title>Comune di Napoli- Servizio Gare d’Appalto </dc:title>
</cp:coreProperties>
</file>